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5 Types of Questions</w:t>
      </w:r>
    </w:p>
    <w:p>
      <w:pPr>
        <w:pStyle w:val="Normal"/>
        <w:spacing w:before="0" w:after="200"/>
        <w:contextualSpacing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5070</wp:posOffset>
                </wp:positionH>
                <wp:positionV relativeFrom="paragraph">
                  <wp:posOffset>-2964815</wp:posOffset>
                </wp:positionV>
                <wp:extent cx="7715885" cy="17437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15880" cy="174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Self-Quest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Would answering a question in a way other than the “normal” way presented on this page be acceptable in any circumstances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SimSun;宋体" w:cs="Times New Roman"/>
                                <w:color w:val="auto"/>
                                <w:lang w:val="en-US" w:eastAsia="zh-CN" w:bidi="ar-SA"/>
                              </w:rPr>
                              <w:t>Are there any question forms other than the five on this paper?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94.1pt;margin-top:-233.5pt;width:607.5pt;height:137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Self-Questions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Would answering a question in a way other than the “normal” way presented on this page be acceptable in any circumstances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SimSun;宋体" w:cs="Times New Roman"/>
                          <w:color w:val="auto"/>
                          <w:lang w:val="en-US" w:eastAsia="zh-CN" w:bidi="ar-SA"/>
                        </w:rPr>
                        <w:t>Are there any question forms other than the five on this pape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251575</wp:posOffset>
                </wp:positionV>
                <wp:extent cx="3482975" cy="1201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975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8"/>
                              <w:gridCol w:w="1890"/>
                              <w:gridCol w:w="990"/>
                              <w:gridCol w:w="1507"/>
                            </w:tblGrid>
                            <w:tr>
                              <w:trPr>
                                <w:trHeight w:val="941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什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Shen2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What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什么时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Shen2me shiho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When/What Tim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Na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Where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怎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Zen3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H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1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Shei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Who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谁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Shei2d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Whos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哪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Na3l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Where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为什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Wei4shen2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Wh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5pt;height:94.6pt;mso-wrap-distance-left:0pt;mso-wrap-distance-right:9pt;mso-wrap-distance-top:0pt;mso-wrap-distance-bottom:0pt;margin-top:49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8"/>
                        <w:gridCol w:w="1890"/>
                        <w:gridCol w:w="990"/>
                        <w:gridCol w:w="1507"/>
                      </w:tblGrid>
                      <w:tr>
                        <w:trPr>
                          <w:trHeight w:val="941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什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Shen2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What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什么时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Shen2me shiho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When/What Tim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Na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Where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怎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Zen3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How</w:t>
                            </w:r>
                          </w:p>
                        </w:tc>
                      </w:tr>
                      <w:tr>
                        <w:trPr>
                          <w:trHeight w:val="941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Shei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Who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谁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Shei2d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Whos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哪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Na3l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Where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为什么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Wei4shen2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Wh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16510</wp:posOffset>
                </wp:positionV>
                <wp:extent cx="2019935" cy="19157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91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1: Yes/No Ques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Ex. </w:t>
                            </w:r>
                            <w:r>
                              <w:rPr/>
                              <w:t>你是学生吗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These questions are all followed by the question particle “</w:t>
                            </w:r>
                            <w:r>
                              <w:rPr/>
                              <w:t>吗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. This word shows the listener that the response should be either a yes (</w:t>
                            </w:r>
                            <w:r>
                              <w:rPr/>
                              <w:t>是</w:t>
                            </w:r>
                            <w:r>
                              <w:rPr/>
                              <w:t>) or a no (</w:t>
                            </w:r>
                            <w:r>
                              <w:rPr/>
                              <w:t>不是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highlight w:val="red"/>
                              </w:rPr>
                            </w:pPr>
                            <w:r>
                              <w:rPr>
                                <w:highlight w:val="red"/>
                              </w:rPr>
                              <w:t>Pg. 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150.85pt;mso-wrap-distance-left:9.05pt;mso-wrap-distance-right:9.05pt;mso-wrap-distance-top:0pt;mso-wrap-distance-bottom:0pt;margin-top:1.3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1: Yes/No Question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Ex. </w:t>
                      </w:r>
                      <w:r>
                        <w:rPr/>
                        <w:t>你是学生吗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  <w:t>These questions are all followed by the question particle “</w:t>
                      </w:r>
                      <w:r>
                        <w:rPr/>
                        <w:t>吗</w:t>
                      </w:r>
                      <w:r>
                        <w:rPr/>
                        <w:t>”</w:t>
                      </w:r>
                      <w:r>
                        <w:rPr/>
                        <w:t>. This word shows the listener that the response should be either a yes (</w:t>
                      </w:r>
                      <w:r>
                        <w:rPr/>
                        <w:t>是</w:t>
                      </w:r>
                      <w:r>
                        <w:rPr/>
                        <w:t>) or a no (</w:t>
                      </w:r>
                      <w:r>
                        <w:rPr/>
                        <w:t>不是</w:t>
                      </w:r>
                      <w:r>
                        <w:rPr/>
                        <w:t>)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highlight w:val="red"/>
                        </w:rPr>
                      </w:pPr>
                      <w:r>
                        <w:rPr>
                          <w:highlight w:val="red"/>
                        </w:rPr>
                        <w:t>Pg. 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4865</wp:posOffset>
                </wp:positionH>
                <wp:positionV relativeFrom="paragraph">
                  <wp:posOffset>16510</wp:posOffset>
                </wp:positionV>
                <wp:extent cx="2014220" cy="191579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191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2: A-not-A Ques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Ex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你是不是老师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Listeners are given a choice with this question type in the form of a positive or negative. A correct response consists of restating the sentence with either the positive or negativ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highlight w:val="red"/>
                              </w:rPr>
                            </w:pPr>
                            <w:r>
                              <w:rPr>
                                <w:highlight w:val="red"/>
                              </w:rPr>
                              <w:t>Pg. 88 and 1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pt;height:150.85pt;mso-wrap-distance-left:9.05pt;mso-wrap-distance-right:9.05pt;mso-wrap-distance-top:0pt;mso-wrap-distance-bottom:0pt;margin-top:1.3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2: A-not-A Question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  <w:t>Ex.</w:t>
                      </w:r>
                      <w:r>
                        <w:rPr/>
                        <w:t xml:space="preserve"> </w:t>
                      </w:r>
                      <w:r>
                        <w:rPr/>
                        <w:t>你是不是老师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  <w:t>Listeners are given a choice with this question type in the form of a positive or negative. A correct response consists of restating the sentence with either the positive or negative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highlight w:val="red"/>
                        </w:rPr>
                      </w:pPr>
                      <w:r>
                        <w:rPr>
                          <w:highlight w:val="red"/>
                        </w:rPr>
                        <w:t>Pg. 88 and 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1923415</wp:posOffset>
                </wp:positionV>
                <wp:extent cx="2014220" cy="190055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190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3: Alternative Ques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Ex. </w:t>
                            </w:r>
                            <w:r>
                              <w:rPr/>
                              <w:t>你要喝水还是啤酒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Two options (objects) are given to the listener in this instance. The response would be to choose one or the other in a restatement of the sentenc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highlight w:val="red"/>
                              </w:rPr>
                            </w:pPr>
                            <w:r>
                              <w:rPr>
                                <w:highlight w:val="red"/>
                              </w:rPr>
                              <w:t>Pg. 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6pt;height:149.65pt;mso-wrap-distance-left:9.05pt;mso-wrap-distance-right:9.05pt;mso-wrap-distance-top:0pt;mso-wrap-distance-bottom:0pt;margin-top:151.45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3: Alternative Question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Ex. </w:t>
                      </w:r>
                      <w:r>
                        <w:rPr/>
                        <w:t>你要喝水还是啤酒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  <w:t>Two options (objects) are given to the listener in this instance. The response would be to choose one or the other in a restatement of the sentence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highlight w:val="red"/>
                        </w:rPr>
                      </w:pPr>
                      <w:r>
                        <w:rPr>
                          <w:highlight w:val="red"/>
                        </w:rPr>
                        <w:t>Pg. 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4865</wp:posOffset>
                </wp:positionH>
                <wp:positionV relativeFrom="paragraph">
                  <wp:posOffset>1923415</wp:posOffset>
                </wp:positionV>
                <wp:extent cx="2008505" cy="19005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190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4: Tag Ques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Ex. </w:t>
                            </w:r>
                            <w:r>
                              <w:rPr/>
                              <w:t>我很好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/>
                              <w:t>你呢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The phrase “</w:t>
                            </w:r>
                            <w:r>
                              <w:rPr/>
                              <w:t>你呢</w:t>
                            </w:r>
                            <w:r>
                              <w:rPr/>
                              <w:t>”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is used to reflect/imply the question just asked back to the original speaker, having them respond the same wa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highlight w:val="red"/>
                              </w:rPr>
                            </w:pPr>
                            <w:r>
                              <w:rPr>
                                <w:highlight w:val="red"/>
                              </w:rPr>
                              <w:t>Pg. 3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15pt;height:149.65pt;mso-wrap-distance-left:9.05pt;mso-wrap-distance-right:9.05pt;mso-wrap-distance-top:0pt;mso-wrap-distance-bottom:0pt;margin-top:151.45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4: Tag Question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Ex. </w:t>
                      </w:r>
                      <w:r>
                        <w:rPr/>
                        <w:t>我很好</w:t>
                      </w:r>
                      <w:r>
                        <w:rPr/>
                        <w:t xml:space="preserve">. </w:t>
                      </w:r>
                      <w:r>
                        <w:rPr/>
                        <w:t>你呢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  <w:t>The phrase “</w:t>
                      </w:r>
                      <w:r>
                        <w:rPr/>
                        <w:t>你呢</w:t>
                      </w:r>
                      <w:r>
                        <w:rPr/>
                        <w:t>”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is used to reflect/imply the question just asked back to the original speaker, having them respond the same way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highlight w:val="red"/>
                        </w:rPr>
                      </w:pPr>
                      <w:r>
                        <w:rPr>
                          <w:highlight w:val="red"/>
                        </w:rPr>
                        <w:t>Pg.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</wp:posOffset>
                </wp:positionH>
                <wp:positionV relativeFrom="paragraph">
                  <wp:posOffset>3815080</wp:posOffset>
                </wp:positionV>
                <wp:extent cx="2019935" cy="19005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90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5: Interrogative Questio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 xml:space="preserve">Ex. </w:t>
                            </w:r>
                            <w:r>
                              <w:rPr/>
                              <w:t>什么是啤酒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  <w:t>These questions are answered by restating the sentence and replacing the interrogative pronoun with the answe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highlight w:val="red"/>
                              </w:rPr>
                            </w:pPr>
                            <w:r>
                              <w:rPr>
                                <w:highlight w:val="red"/>
                              </w:rPr>
                              <w:t>Pg. 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149.65pt;mso-wrap-distance-left:9.05pt;mso-wrap-distance-right:9.05pt;mso-wrap-distance-top:0pt;mso-wrap-distance-bottom:0pt;margin-top:300.4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highlight w:val="yellow"/>
                        </w:rPr>
                      </w:pPr>
                      <w:r>
                        <w:rPr>
                          <w:highlight w:val="yellow"/>
                        </w:rPr>
                        <w:t>5: Interrogative Question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  <w:t xml:space="preserve">Ex. </w:t>
                      </w:r>
                      <w:r>
                        <w:rPr/>
                        <w:t>什么是啤酒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  <w:t>These questions are answered by restating the sentence and replacing the interrogative pronoun with the answer.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rPr>
                          <w:highlight w:val="red"/>
                        </w:rPr>
                      </w:pPr>
                      <w:r>
                        <w:rPr>
                          <w:highlight w:val="red"/>
                        </w:rPr>
                        <w:t>Pg. 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3980</wp:posOffset>
                </wp:positionH>
                <wp:positionV relativeFrom="paragraph">
                  <wp:posOffset>5760085</wp:posOffset>
                </wp:positionV>
                <wp:extent cx="3479800" cy="4622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Interrogative Pronou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pt;height:36.4pt;mso-wrap-distance-left:9.05pt;mso-wrap-distance-right:9.05pt;mso-wrap-distance-top:0pt;mso-wrap-distance-bottom:0pt;margin-top:453.55pt;mso-position-vertical-relative:text;margin-left:-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Interrogative Pronou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4:47:00Z</dcterms:created>
  <dc:creator>Alan Huang</dc:creator>
  <dc:description/>
  <cp:keywords/>
  <dc:language>en-US</dc:language>
  <cp:lastModifiedBy>Alan Huang</cp:lastModifiedBy>
  <dcterms:modified xsi:type="dcterms:W3CDTF">2009-01-09T04:47:00Z</dcterms:modified>
  <cp:revision>2</cp:revision>
  <dc:subject/>
  <dc:title/>
</cp:coreProperties>
</file>